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DOSTAWY NR 7/2013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 xml:space="preserve">zwanym dalej Dostawcą reprezentowanym przez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Dostawca przyjmuje do wykonania zadanie pod nazwą              </w:t>
      </w:r>
      <w:r>
        <w:rPr>
          <w:rFonts w:cs="Arial" w:ascii="Arial" w:hAnsi="Arial"/>
          <w:b/>
        </w:rPr>
        <w:t xml:space="preserve">Dostawa soli drogowej – 500 t. luzem oraz 50 t. soli na paletach </w:t>
        <w:br/>
        <w:t xml:space="preserve">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zczegółowy zakres dostawy zawiera oferta Dost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Termin realizacji zamówienia: - </w:t>
        <w:br/>
        <w:t xml:space="preserve"> </w:t>
      </w:r>
      <w:r>
        <w:rPr>
          <w:rFonts w:cs="Arial" w:ascii="Arial" w:hAnsi="Arial"/>
          <w:b/>
        </w:rPr>
        <w:t>Dostawa 200 t soli luzem oraz 50 t soli w workach na paletach –</w:t>
        <w:br/>
        <w:t xml:space="preserve"> do 15 listopada 2013 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a 300 t soli luzem – luty 2014 r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Dostawca zobowiązuje się dostarczy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b/>
          <w:i w:val="false"/>
        </w:rPr>
        <w:t xml:space="preserve">……………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  <w:i w:val="false"/>
        </w:rPr>
        <w:t>……………</w:t>
      </w:r>
      <w:r>
        <w:rPr>
          <w:b/>
          <w:i w:val="false"/>
        </w:rPr>
        <w:t xml:space="preserve">.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trony postanowiły, że Dostawca wystawi fakturę po dostarczeniu i przyjęciu jakościowym dostawy  przez Zamawiającego. Termin płatności faktury - 14 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Dostawca udziela gwarancji na wykonana dostawę na okres  12 miesięcy począwszy od daty przyjęcia dostawy przez Zamawiającego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 xml:space="preserve">1.Przedmiot zamówienia zostanie dostarczony do siedziby Zamawiającego transportem Dostawcy, na jego   </w:t>
      </w:r>
      <w:r>
        <w:rPr>
          <w:rFonts w:cs="Arial" w:ascii="Arial" w:hAnsi="Arial"/>
          <w:spacing w:val="-2"/>
        </w:rPr>
        <w:t xml:space="preserve">koszt i ryzyko . Dostawca ma obowiązek powiadomić Zamawiającego pisemnie lub </w:t>
      </w:r>
      <w:r>
        <w:rPr>
          <w:rFonts w:cs="Arial" w:ascii="Arial" w:hAnsi="Arial"/>
          <w:spacing w:val="-1"/>
        </w:rPr>
        <w:t>telefonicznie o dostawie przedmiotu zamówienia</w:t>
        <w:br/>
        <w:t xml:space="preserve"> z jednodniowym wyprzedzeniem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Dostawcę terminu dostarczenia przedmiotu zamówienia określonego w § 3 niniejszej umowy Dost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nie dostarczonego przedmiotu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Dostawca, Dostawca zapłaci Zamawiającemu karę umowną </w:t>
        <w:br/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4.W przypadku odstąpienia przez Dostawcę od realizacji niniejszej umowy, Dost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Dost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Dostawcę ze </w:t>
      </w:r>
      <w:r>
        <w:rPr>
          <w:rFonts w:cs="Arial" w:ascii="Arial" w:hAnsi="Arial"/>
          <w:spacing w:val="-1"/>
        </w:rPr>
        <w:t xml:space="preserve">zobowiązań wynikających z umowy, a w szczególności, gdy Dostawca opóźnia się z dostawą przedmiotu zamówienia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Dostawca:</w:t>
        <w:tab/>
        <w:tab/>
        <w:tab/>
        <w:tab/>
        <w:tab/>
        <w:tab/>
        <w:tab/>
        <w:t>Zamawiający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8:00Z</dcterms:created>
  <dc:creator>PGKiM Sandomierz</dc:creator>
  <dc:description/>
  <dc:language>en-US</dc:language>
  <cp:lastModifiedBy>WPrzyłucki</cp:lastModifiedBy>
  <cp:lastPrinted>2013-10-07T12:13:00Z</cp:lastPrinted>
  <dcterms:modified xsi:type="dcterms:W3CDTF">2013-09-30T12:18:00Z</dcterms:modified>
  <cp:revision>2</cp:revision>
  <dc:subject/>
  <dc:title>Zał Nr3 SIWZ</dc:title>
</cp:coreProperties>
</file>